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на наукову роботу </w:t>
      </w:r>
      <w:r>
        <w:rPr>
          <w:rFonts w:ascii="Times New Roman" w:hAnsi="Times New Roman"/>
          <w:b w:val="false"/>
        </w:rPr>
        <w:t>«Маленька киця»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ості проблеми в роботі приділяється значна увага. Проте актуальність зазначена без критичного ана-лізу попередніх досліджень та виділення частини невирі-шеної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роботі чітко не зазначені елементи наукової новизни. Вважаємо, що ступінь новизни та оригінальність ідей, викладених в роботі, характеризуються середнім рівн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тоди дослідження автором вказані і знайшли загалом достатнє відображення у тексті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упінь самостійності роботи достатній. В роботі зустрі-чаються поодинокі факти й цитування, не підкріплені не-обхідними поси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 тексті роботи наявні поодинокі орфографічні, стиліс-тичні, технічні помилки, а також прояви некоректного комп’ютерного перекладу російськомовних джерел (зокрема, див. с. 25, 29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результатами дослідження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обота має характер переважно теоретичного узагаль-нення. Мистецтвознавчі та соціологічні аспекти в ній пе-реважають над власне історичними. Залучення історич-них джерел і глибина їх аналізу в роботі представлені не-достатнь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6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300</Words>
  <Characters>2012</Characters>
  <CharactersWithSpaces>171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5:00Z</dcterms:modified>
  <cp:revision>41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